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na schválenie predloženia žiadosti o NFP v rámci výzvy FM EHP za účelom realizácie projektu „Rekonštrukcia NKP synagógy v Senci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schváliť materiál „</w:t>
            </w:r>
            <w:r>
              <w:rPr>
                <w:rFonts w:cs="Arial" w:ascii="Arial" w:hAnsi="Arial"/>
                <w:bCs/>
                <w:sz w:val="22"/>
                <w:szCs w:val="20"/>
              </w:rPr>
              <w:t>Návrh na schválenie predloženia žiadosti o NFP v rámci výzvy FM EHP za účelom realizácie projektu „Rekonštrukcia NKP synagógy v Senci““ s navrhnutou zmenou uznese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redložený materiál schvaľuje a odporúča Z BSK materiál prerokovať a schváliť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34:00Z</dcterms:created>
  <dc:creator>kpaxnerova</dc:creator>
  <dc:description/>
  <dc:language>en-US</dc:language>
  <cp:lastModifiedBy>Zuzana Lovíšková</cp:lastModifiedBy>
  <cp:lastPrinted>2014-03-19T11:22:00Z</cp:lastPrinted>
  <dcterms:modified xsi:type="dcterms:W3CDTF">2014-03-19T17:34:00Z</dcterms:modified>
  <cp:revision>2</cp:revision>
  <dc:subject/>
  <dc:title>Stanoviská komisií Zastupiteľstva BSK</dc:title>
</cp:coreProperties>
</file>